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5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5 </w:t>
      </w:r>
      <w:r>
        <w:rPr>
          <w:sz w:val="26"/>
          <w:szCs w:val="26"/>
        </w:rPr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ород Набережные Челны, проспект Казанский, земельный участок 165Д, площадью 1355 кв.м, обременения: 1355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97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2 040 180 (два миллиона сорок тысяч сто восемьдесят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Общество с ограниченной ответственностью «Вега-Строй» (зарегистрировано: 423585, Республика Татарстан, м.р-н Нижнекамский, г.г. город Нижнекамск, г Нижнекамск, ул. Корабельная, зд. 53, офис 9/1);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Индивидуальный предприниматель Яппаров Радик Мирхатович (зарегистрирован: Республика Татарстан, г. Набережные Челны, ул. Радужная, д. 3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Бузмаков Сергей Игоревич (зарегистрирован: Республика Татарстан, г. Набережные Челны, пр-кт Сююмбике, д. 75, кв. 148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 223 795 (два миллиона двести двадцать три тысячи семьсот девяносто пя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ООО «Вега-Строй»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 162 590 (два миллиона сто шестьдесят две тысячи пятьсот девяносто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Победителем аукциона признано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Индивидуальный предприниматель Яппаров Радик Мирхатович (зарегистрирован: Республика Татарстан, г. Набережные Челны, ул. Радужная, д. 3), годовой размер арендной платы составил: 2 223 795 (два миллиона двести двадцать три тысячи семьсот девяносто пять)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_       /___</w:t>
      </w:r>
      <w:r>
        <w:rPr>
          <w:i/>
          <w:sz w:val="26"/>
          <w:szCs w:val="26"/>
          <w:u w:val="single"/>
        </w:rPr>
        <w:t>Яппаров Р.М.</w:t>
      </w:r>
      <w:r>
        <w:rPr>
          <w:sz w:val="26"/>
          <w:szCs w:val="26"/>
        </w:rPr>
        <w:t>_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9:11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5-12-03T11:49:00Z</dcterms:modified>
  <cp:revision>4</cp:revision>
  <dc:subject/>
  <dc:title>ПРОТОКОЛ № 1-РА</dc:title>
</cp:coreProperties>
</file>